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 песн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День открылся на заре</w:t>
        <w:br/>
        <w:t>Золотистым ключиком,</w:t>
        <w:br/>
        <w:t>Чтоб досталось на Земле</w:t>
        <w:br/>
        <w:t>Каждому по лучику.</w:t>
        <w:br/>
        <w:br/>
        <w:t>Чтобы пальмы подросли</w:t>
        <w:br/>
        <w:t>И берёзки с ёлками,</w:t>
        <w:br/>
        <w:t>Чтоб весною соловьи</w:t>
        <w:br/>
        <w:t>На ветвях защёлкали.</w:t>
        <w:br/>
        <w:br/>
        <w:t>Припев (2 раза):</w:t>
        <w:br/>
        <w:t>Светит солнышко для всех,</w:t>
        <w:br/>
        <w:t>Чтоб звенел весёлый смех,</w:t>
        <w:br/>
        <w:t>Детвора не плакала.</w:t>
        <w:br/>
        <w:t>Светит солнышко для всех,</w:t>
        <w:br/>
        <w:t>Чтоб звенел весёлый смех,</w:t>
        <w:br/>
        <w:t>Светит одинаково.</w:t>
        <w:br/>
        <w:br/>
        <w:t>2)День открылся на заре</w:t>
        <w:br/>
        <w:t>Золотистым ключиком,</w:t>
        <w:br/>
        <w:t>Чтоб досталось на Земле</w:t>
        <w:br/>
        <w:t>Каждому по лучику.</w:t>
        <w:br/>
        <w:br/>
        <w:t>Чтоб звенел весёлый смех,</w:t>
        <w:br/>
        <w:t>Детвора не плакала,</w:t>
        <w:br/>
        <w:t>Светит солнышко для всех,</w:t>
        <w:br/>
        <w:t>Светит одинаково.</w:t>
        <w:br/>
        <w:br/>
        <w:t>Припев (2 раз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38:00Z</dcterms:created>
  <dc:creator>Пользователь</dc:creator>
  <dc:description/>
  <cp:keywords/>
  <dc:language>en-US</dc:language>
  <cp:lastModifiedBy>1</cp:lastModifiedBy>
  <dcterms:modified xsi:type="dcterms:W3CDTF">2021-11-04T08:43:00Z</dcterms:modified>
  <cp:revision>2</cp:revision>
  <dc:subject/>
  <dc:title/>
</cp:coreProperties>
</file>